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3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582.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332.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0381000035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717.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260.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.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2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335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386.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466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.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5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381 – číslo TÚ  (traťového úseku)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180 – vlastní číslo bodu  ZGB 3180  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881.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632.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2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813.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695.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1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713.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48.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2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662.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843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3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662.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978.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6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0381000005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630.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152.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4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560.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473.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7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524.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609.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1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6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794547.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760.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6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626.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905.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6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637.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028.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5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6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729.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42170.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.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3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6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655.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361.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.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4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9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72.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463.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9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16.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590.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1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6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486.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748.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.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7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385.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022.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.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426.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161.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.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3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444.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317.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.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39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401.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659.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74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413.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841.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.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395.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984.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.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7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417.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079.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6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746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391.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215.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.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0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38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593 – vlastní číslo bodu  GB 593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>)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>SŽDC, s.o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SŽG Praha 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preinstall</cp:lastModifiedBy>
  <cp:lastPrinted>2012-01-19T10:26:00Z</cp:lastPrinted>
  <dcterms:modified xsi:type="dcterms:W3CDTF">2019-06-17T07:34:00Z</dcterms:modified>
  <cp:revision>368</cp:revision>
  <dc:subject/>
  <dc:title>T E C H N I C K Á Z P R Á V A</dc:title>
</cp:coreProperties>
</file>